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ýukový předmět: </w:t>
      </w:r>
      <w:r>
        <w:rPr>
          <w:rFonts w:cs="Arial" w:ascii="Arial" w:hAnsi="Arial"/>
          <w:b/>
          <w:bCs/>
        </w:rPr>
        <w:t>Český jazyk</w:t>
      </w:r>
    </w:p>
    <w:p>
      <w:pPr>
        <w:pStyle w:val="Normal"/>
        <w:rPr/>
      </w:pPr>
      <w:r>
        <w:rPr>
          <w:rFonts w:cs="Arial" w:ascii="Arial" w:hAnsi="Arial"/>
        </w:rPr>
        <w:t>Ročník</w:t>
      </w:r>
      <w:r>
        <w:rPr>
          <w:rFonts w:cs="Arial" w:ascii="Arial" w:hAnsi="Arial"/>
          <w:b/>
          <w:bCs/>
        </w:rPr>
        <w:t>: třetí</w:t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2700"/>
        <w:gridCol w:w="2520"/>
        <w:gridCol w:w="1800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stu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či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á tém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y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ečně zdůvodní a napíše slova s párovou souhláskou na konci i uvnitř slo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áže vyhledat slova příbuzná, určí kořen slova, předponu, příponu, umí vytvořit ke kořenu slova příbuzn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í vyjmenovat vyjmenovaná slova, používá jejich tvary ve větách, rozumí jejich obsahu, umí k nim přiřadit slova příbuzná, seznamuje se se slovy stejně znějícími (být – bí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hledává v textu a rozlišuje – podstatná jména, slovesa, přídavná jména, spojky, předložky, příslov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podstatných jmen určuje rod, číslo, pá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sloves určuje osobu, číslo, čas v oznamovacím způsob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voří k holé větě větu rozvito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píše úhledně všechna písmena a číslice, dbá na úpravu psaného textu při zvyšování rychlosti psaní, kontroluje si písemný proje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ková výcho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í komunikovat se spolužáky i s dospělými, dokáže zdravit, omluvit se, požádat o pomoc, poděkov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á a v praxi realizuje společenská pravidla chování v prostorách ško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áže jasně a stručně mluvit do telefon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í napsat a odeslat pohlednici s dodržením formy a samostatným napsáním adres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šiřuje si slovní zásobu, umí použít slova stejně znějící ve větách, umí zařadit slova podřízená ke slovu nadřazeném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pravuje vlastní příhodu, reprodukuje přečtený text, zapojuje fantazii k dotvoření příběh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uje s obrázkovou osnovou, dokáže rozčlenit text na části, vypravuje podle osnov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isuje předmět, obrázek, osobu, zvíře, pracovní postu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te s porozuměním texty přiměřeného rozsahu a náročnosti, čte se správnou intonací, člení text, frázu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umí přečtenému a reprodukuje jeho obsah, dokáže se v textu orientovat, vyhledávat odpovědi na otázky, hledá klíčová slov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orientuje se v literárních druzích a v žánrech – poezie, próza, pověst, povídka, pohádka, baj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louchá uvědoměle literární texty, přečte samostatně alespoň 3 knihy, označí autora, název knihy a řekne její obsa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eslí ke knize (textu) ilustra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í se orientovat v knihovně s pomocí knihovní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náší zpaměti texty přiměřené jeho vě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práví zážitky z divadelního, filmového představen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unikační a slohová výcho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erární výcho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nostní a sociální rozvo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ální výcho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chova demokratického obča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iromentální vých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Pohádky a pohádky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Ať žijí duchové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Znám já ptáčka v lese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z . výš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0:32:00Z</dcterms:created>
  <dc:creator>Herzig</dc:creator>
  <dc:description/>
  <dc:language>en-US</dc:language>
  <cp:lastModifiedBy>IT</cp:lastModifiedBy>
  <dcterms:modified xsi:type="dcterms:W3CDTF">2007-08-21T11:09:00Z</dcterms:modified>
  <cp:revision>5</cp:revision>
  <dc:subject/>
  <dc:title>Předmět: Český jazyk</dc:title>
</cp:coreProperties>
</file>